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安全播出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赖金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了更好的加强我县播出系统的安全性，确保电视信号安全传到千家万户，计划进行机房搬迁、升级改造、机房设备更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于资金有限，机房搬迁、升级改造未能实施。已完成部分机房设备更新，并对播出系统进行维护，保障了安全播出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为设备更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更好的加强我县播出系统的安全性，确保电视信号传到千家万户。因资金有限，已完成部分设备更新，并对播出系统进行维护，保障了安全播出。本年度已基本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部分机房设备更新，并对播出系统进行维护，保障了安全播出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由于资金有限，机房搬迁、升级改造未能实施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障安全播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加大资金投入，尽快完成机房搬迁、升级改造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sectPr>
          <w:headerReference w:type="default" r:id="rId2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采编播设备更新维护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廖向荣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了更好的做好始兴宣传工作，保证新闻工作提质提量，对已损坏的设备及落后的设备进行更换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完成购置采编播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，对老旧设备进行维护，保障能正常运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为购置采编播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，对老旧设备进行维护，保障能正常运行。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购置采编播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，对老旧设备进行维护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障能正常运行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障能正常运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sectPr>
          <w:headerReference w:type="default" r:id="rId3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频道运行节目购买（连续剧、栏目等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伟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购买专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、栏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、电视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、电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，以满足各类观众不同需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为购买专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、栏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、电视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、电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，以满足各类观众不同需求。根据资金情况及宣传计划，已购买《爱国主义教育》类型电影、电视剧。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资金情况及宣传计划，已购买《爱国主义教育》类型电影、电视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更好的宣传爱国主义教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更好的宣传爱国主义教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sectPr>
          <w:headerReference w:type="default" r:id="rId4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宣传片专栏、公益广告制作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廖向荣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引进和拍摄制作更好的公益宣传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，更好的宣传党和国家的方针政策，传播先进文化，普及科学知识，有效推动我县县域经济发展及提升社会文明建设，创建生态文明幸福小城营造浓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厚的社会氛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项目预期阶段性目标为引进和拍摄制作更好的公益宣传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，更好的宣传党和国家的方针政策，传播先进文化，普及科学知识。本年度已拍摄制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高品质的专题片。本年度已完成预期目标，自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资金安排已引进和拍摄完成公益广告和宣传专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加大了始兴对外宣传，更好的推动我县精神文明建设，和各项公益事业的宣传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80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有效加大各项公益事业的宣传和精神文明建设等工作宣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sectPr>
          <w:headerReference w:type="default" r:id="rId5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业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了保障各部门正常运转，及时支付商品及服务支出、工会经费、扶贫经费、台聘人员工资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完成各项支付工作，保障了各部门正常运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是保障各部门正常运转，及时支付商品及服务支出、工会经费、扶贫经费、台聘人员工资等。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资金总体情况，已及时支付各项运转开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资金总体情况，已及时支付各项运转开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障了各部门正常运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sectPr>
          <w:headerReference w:type="default" r:id="rId6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业务培训及发放通讯员稿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廖向荣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了提高队伍的整体素质和技术水平，组织有关从业人员外出学习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稿酬标准，提高通讯员队伍积极性，提高稿件质量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讲好始兴故事，宣传好始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是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有关从业人员外出学习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组织有关从业人员外出学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，聘请专业人员到本中心授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，参训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提高稿件质量。新闻作品无论从创新和角度方面都有了很大提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讲好始兴故事，宣传好始兴。较好的宣传了始兴县委、县政府中心工作和百姓关注的热点话题，架起了政府与百姓沟通的桥梁纽带作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组织有关从业人员外出学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，聘请专业人员到本中心授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，参训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切实提高了新闻稿件质量，讲好始兴故事，宣传好始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全市正面宣传用稿统计中排名第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始兴本台各平台综合用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40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（含新媒体），上送中省市用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中省市新媒体用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66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稿件质量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上送各平台稿件质量有明显提高，题材丰富，角度新颖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讲好始兴故事，宣传好始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做好引导群众、服务群众工作，坚持正面宣传为主，切实把始兴经济社会发展各方面报道好、宣传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讲好始兴故事，宣传好始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sectPr>
          <w:headerReference w:type="default" r:id="rId7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融媒体日常运维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廖向荣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好媒体融合工作，更好的做好党和政府的喉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证“始兴发布”手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正常运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是完成媒体融合工作，更好的做好党和政府的喉舌，保证“始兴发布”手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正常运行。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"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始兴发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"A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首年运维，保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"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始兴发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"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客户端正常运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"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始兴发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"A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多场线上直播活动，助力当地农产品线上销售。已完成多个广告位、活动的执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扩大用户群体，打造集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讯➕服务为一体始兴人的掌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继续加大服务这块的建设，惠及更多的用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sectPr>
          <w:headerReference w:type="default" r:id="rId8"/>
          <w:type w:val="nextPage"/>
          <w:pgSz w:w="11906" w:h="16838"/>
          <w:pgMar w:left="1531" w:right="1418" w:gutter="0" w:header="851" w:top="2041" w:footer="0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政府门户网及运行维护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廖向荣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宣传党和国家的方针政策，传播先进文化，讲好始兴故事，预计用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是宣传党和国家的方针政策，传播先进文化，讲好始兴故事，总用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。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府网内容保障。每天及时更新内容以及来自各单位、各部门乡镇通讯员发来的稿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稿件质量。加强稿件把关，组织通讯员学习培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讲好始兴故事，宣传好始兴。全面展示我县各项事业蓬勃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政府网内容更新及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稿件增加、质量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讲好始兴故事，宣传好始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讲好始兴故事，宣传好始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名人员社会保险费补缴单位部分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始兴县融媒体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建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秀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68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本土视角宣传阐释中央和省、市党委政府决策部署，宣传县委、县政府工作安排、具体举措，传播本土权威政经资讯，为群众提供丰富优质的新闻信息。积极稳妥开展热点敏感问题舆论引导，及时有效开展突发事件舆情应对。整合党政部门信息资源，对接党政部门技术平台，积极承建、参与智慧城市建设，直接面向群众开展政务信息服务，将融媒体中心打造为“媒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”的重要平台，为群众提供政务、产业、电商等服务。立足始兴实际，适应乡贤、农村、城区等群众信息需求，运用各种传播平台和传播手段，通过开设不同的板块、栏目等提供个性化、针对性的生活信息，打通线上线下交流，为群众搭建沟通联络纽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共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及使用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补缴潘雪峰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社会保险费补缴单位部分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期阶段性目标是补缴潘雪峰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社会保险费补缴单位部分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）。本年度已完成预期目标，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补缴潘雪峰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社会保险费补缴单位部分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补缴潘雪峰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社会保险费补缴单位部分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完成补缴工作，解决潘雪峰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的后顾之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9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9-13T09:16:4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F81A92144819B42EF2A82D651068</vt:lpwstr>
  </property>
  <property fmtid="{D5CDD505-2E9C-101B-9397-08002B2CF9AE}" pid="3" name="KSOProductBuildVer">
    <vt:lpwstr>2052-10.8.0.6423</vt:lpwstr>
  </property>
</Properties>
</file>