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sz w:val="32"/>
        </w:rPr>
        <w:t>民族宗教事务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茂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志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89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是民族宗教事务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59:3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