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2"/>
        </w:rPr>
        <w:t>春节节日慰问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春节慰问港澳台同胞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9:01:0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