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外出乡贤联络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茂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志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89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是联络外出乡贤工作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9:00:1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