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因公出国出境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港澳台工作业务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9:00:4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