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</w:rPr>
        <w:t>党外知识分子联谊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茂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志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89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联系党外知识分子工作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59:5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