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统战事业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单位开展各项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9:00:2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