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</w:rPr>
        <w:t>始兴县第十届五次政协会议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邓扬柱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卢紫顺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3324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主要用于始兴县第十届五次政协会议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8:36:1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