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</w:rPr>
        <w:t>专委活动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邓扬柱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卢紫顺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3324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用于政协专委开展各项工作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8:50:34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