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参加省市政协活动履职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我县政协委员参加省、市政协会议、履职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42:2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