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政协业务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邓扬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卢紫顺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3324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政协开展各项工作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51:2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