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sz w:val="32"/>
        </w:rPr>
        <w:t>政协委员履职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邓扬柱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卢紫顺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3324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政协委员履职费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.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50:5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