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sz w:val="32"/>
        </w:rPr>
        <w:t>老促会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邓扬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卢紫顺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3324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革命老区促进会工作支出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40:53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