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政协委员学习、考察、培训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政协委员学习、培训、考察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39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