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szCs w:val="24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24"/>
          <w:lang w:eastAsia="zh-CN"/>
        </w:rPr>
        <w:t>乡镇人大联络室经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val="en-US" w:eastAsia="zh-CN"/>
        </w:rPr>
        <w:t>始兴县澄江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李大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荣利彬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32</w:t>
      </w:r>
      <w:r>
        <w:rPr>
          <w:rFonts w:eastAsia="仿宋_GB2312" w:cs="宋体" w:ascii="仿宋_GB2312" w:hAnsi="仿宋_GB2312"/>
          <w:sz w:val="32"/>
          <w:lang w:val="en-US" w:eastAsia="zh-CN"/>
        </w:rPr>
        <w:t>7210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textAlignment w:val="auto"/>
        <w:rPr>
          <w:rFonts w:eastAsia="仿宋_GB2312"/>
          <w:sz w:val="32"/>
          <w:lang w:eastAsia="zh-CN"/>
        </w:rPr>
      </w:pPr>
      <w:r>
        <w:rPr>
          <w:rFonts w:ascii="Calibri" w:hAnsi="Calibri" w:cs="Calibri" w:eastAsia="仿宋_GB2312"/>
          <w:sz w:val="30"/>
          <w:szCs w:val="30"/>
        </w:rPr>
        <w:t>澄江镇机关设置</w:t>
      </w:r>
      <w:r>
        <w:rPr>
          <w:rFonts w:eastAsia="仿宋_GB2312" w:cs="Calibri" w:ascii="Calibri" w:hAnsi="Calibri"/>
          <w:sz w:val="30"/>
          <w:szCs w:val="30"/>
        </w:rPr>
        <w:t>5</w:t>
      </w:r>
      <w:r>
        <w:rPr>
          <w:rFonts w:ascii="Calibri" w:hAnsi="Calibri" w:cs="Calibri" w:eastAsia="仿宋_GB2312"/>
          <w:sz w:val="30"/>
          <w:szCs w:val="30"/>
        </w:rPr>
        <w:t>个综合性办公室。</w:t>
      </w:r>
      <w:r>
        <w:rPr>
          <w:rFonts w:ascii="Calibri" w:hAnsi="Calibri" w:cs="Calibri" w:eastAsia="仿宋_GB2312"/>
          <w:sz w:val="30"/>
          <w:szCs w:val="30"/>
          <w:lang w:eastAsia="zh-CN"/>
        </w:rPr>
        <w:t>（一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党政办公室。</w:t>
      </w:r>
      <w:r>
        <w:rPr>
          <w:rFonts w:eastAsia="仿宋_GB2312"/>
          <w:sz w:val="32"/>
        </w:rPr>
        <w:t>承担镇党委、政府的日常工作和各部门、各方面的综合协调工作，督促、检查有关工作的落实；</w:t>
      </w:r>
      <w:r>
        <w:rPr>
          <w:rFonts w:eastAsia="仿宋_GB2312"/>
          <w:color w:val="000000"/>
          <w:sz w:val="32"/>
          <w:lang w:eastAsia="zh-CN"/>
        </w:rPr>
        <w:t>负责纪检监察、组织人事、宣传工作；</w:t>
      </w:r>
      <w:r>
        <w:rPr>
          <w:rFonts w:eastAsia="仿宋_GB2312"/>
          <w:sz w:val="32"/>
        </w:rPr>
        <w:t>负责镇机关有关内部事务管理工作</w:t>
      </w:r>
      <w:r>
        <w:rPr>
          <w:rFonts w:eastAsia="仿宋_GB2312"/>
          <w:sz w:val="32"/>
        </w:rPr>
        <w:t>等</w:t>
      </w:r>
      <w:r>
        <w:rPr>
          <w:rFonts w:eastAsia="仿宋_GB2312"/>
          <w:sz w:val="32"/>
          <w:lang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人大办公室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lang w:eastAsia="zh-CN"/>
        </w:rPr>
        <w:t>负责撰写镇人大工作各项综合性文稿；承办镇人大举办的各类会议；组织协调每年的视察、评议、执法检查等有关工作；联系本级人大代表，协助人大代表组成代表小组并开展活动；受理代表和群众的来信来访；负责上级各种文件的收发管理等工作；负责人大制度的宣传工作和人大办报刊杂志订阅利用；协调参与县乡人大换届选举工作；承办上级人大及其常委会和领导交办的其他工作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经济发展办公室（挂农业办公室、规划建设办公室、安全生产监督管理站牌子）。</w:t>
      </w:r>
      <w:r>
        <w:rPr>
          <w:rFonts w:ascii="仿宋_GB2312" w:hAnsi="仿宋_GB2312" w:eastAsia="仿宋_GB2312"/>
          <w:sz w:val="32"/>
          <w:szCs w:val="32"/>
        </w:rPr>
        <w:t>负责全镇经济建设的发展规划；负责镇属企业的内部管理工作；负责村（居）级集体经济的审计工作；负责协调经济综合管理和监督部门的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</w:rPr>
        <w:t>贯彻党在农村的各项方针政策，抓好各项惠农支农政策的落实和宣传工作；依法行使政府对农业工作的管理职能，指导农民群众发展农业、畜牧水产、</w:t>
      </w:r>
      <w:r>
        <w:rPr>
          <w:rFonts w:eastAsia="仿宋_GB2312"/>
          <w:sz w:val="32"/>
          <w:lang w:eastAsia="zh-CN"/>
        </w:rPr>
        <w:t>农机、</w:t>
      </w:r>
      <w:r>
        <w:rPr>
          <w:rFonts w:eastAsia="仿宋_GB2312"/>
          <w:sz w:val="32"/>
        </w:rPr>
        <w:t>林业等生产，增加农民群众经济收入；推广农业新品种、新技术，提高农民群众的实用技术水平，提高农产品品质，增强农产品市场竞争力；负责辖区内的水务工作；负责农村经营管理工作等</w:t>
      </w:r>
      <w:r>
        <w:rPr>
          <w:rFonts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扶贫工作。负责全镇土地资源管理工作；负责镇村建设规划工作；协调有关部门处理好土地、宅基地的各种纠纷；与上级有关部门协调做好征地、拆迁、乡村道路的管理、维护和改建工作；负责旅游规划、交通有关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负责对全镇安全生产工作实施综合监督管理；负责</w:t>
      </w:r>
      <w:r>
        <w:rPr>
          <w:rFonts w:ascii="仿宋_GB2312" w:hAnsi="仿宋_GB2312" w:cs="Times New Roman" w:eastAsia="仿宋_GB2312"/>
          <w:sz w:val="32"/>
          <w:szCs w:val="32"/>
        </w:rPr>
        <w:t>安全生产、职业卫生及相关法制宣传教育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生产安全事故和安全生产统计分析工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负责</w:t>
      </w:r>
      <w:r>
        <w:rPr>
          <w:rFonts w:ascii="仿宋_GB2312" w:hAnsi="仿宋_GB2312" w:cs="Times New Roman" w:eastAsia="仿宋_GB2312"/>
          <w:sz w:val="32"/>
          <w:szCs w:val="32"/>
        </w:rPr>
        <w:t>生产安全事故隐患排查治理和风险预警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重大危险源监控的监督检查、应急值班和事故信息接报处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指导、协调和参与安全生产应急救援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承办镇人民政府和县安全生产监督管理局交办的其他事项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计划生育办公室。</w:t>
      </w:r>
      <w:r>
        <w:rPr>
          <w:rFonts w:ascii="仿宋_GB2312" w:hAnsi="仿宋_GB2312" w:eastAsia="仿宋_GB2312"/>
          <w:color w:val="000000"/>
          <w:sz w:val="32"/>
          <w:szCs w:val="32"/>
        </w:rPr>
        <w:t>贯彻执行有关人口与计划生育工作政策法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开展计划生育、优生优育等知识的宣传，</w:t>
      </w:r>
      <w:r>
        <w:rPr>
          <w:rFonts w:ascii="仿宋_GB2312" w:hAnsi="仿宋_GB2312" w:eastAsia="仿宋_GB2312"/>
          <w:color w:val="000000"/>
          <w:sz w:val="32"/>
          <w:szCs w:val="32"/>
        </w:rPr>
        <w:t>落实人口与计划生育任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负责</w:t>
      </w:r>
      <w:r>
        <w:rPr>
          <w:rFonts w:ascii="仿宋" w:hAnsi="仿宋" w:cs="仿宋" w:eastAsia="仿宋"/>
          <w:color w:val="000000"/>
          <w:sz w:val="32"/>
          <w:szCs w:val="32"/>
        </w:rPr>
        <w:t>采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分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管理计划生育业务信息，指导人口健康档案基础信息的管理和统计调查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人口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数据的核对、分析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违法生育行为的调查取证和查处工作；做好孕情跟踪，及时上报“两非”线索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流动人口服务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负责救灾救济、五保供养对象、敬老院建设管理、最低生活保障制度、优抚安置政策、殡葬改革管理等民政社会事务；指导村（居）委会依法自治；负责教育、科技、文化、卫生、体育和广播电视等工作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维护稳定及社会治安综合治理办公室。</w:t>
      </w:r>
      <w:r>
        <w:rPr>
          <w:rFonts w:ascii="仿宋_GB2312" w:hAnsi="仿宋_GB2312" w:cs="宋体" w:eastAsia="仿宋_GB2312"/>
          <w:kern w:val="0"/>
          <w:sz w:val="32"/>
        </w:rPr>
        <w:t>组织、协调、指导、督促镇属有关部门村（居）委开展社会治安综合治理工作，建立健全治保会、调解会和各种形式的群防群治组织，并组织开展工作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广泛开展法制宣传教育，预防和减少违法犯罪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坚持不定期地对不安定因素和矛盾纠纷排查，</w:t>
      </w:r>
      <w:r>
        <w:rPr>
          <w:rFonts w:ascii="仿宋_GB2312" w:hAnsi="仿宋_GB2312" w:cs="宋体" w:eastAsia="仿宋_GB2312"/>
          <w:kern w:val="0"/>
          <w:sz w:val="32"/>
        </w:rPr>
        <w:t>做好群众来信来访工作，</w:t>
      </w:r>
      <w:r>
        <w:rPr>
          <w:rFonts w:ascii="仿宋_GB2312" w:hAnsi="仿宋_GB2312" w:cs="宋体" w:eastAsia="仿宋_GB2312"/>
          <w:kern w:val="0"/>
          <w:sz w:val="32"/>
        </w:rPr>
        <w:t>积极调解、疏导民间纠纷，化解社会矛盾</w:t>
      </w:r>
      <w:r>
        <w:rPr>
          <w:rFonts w:ascii="仿宋_GB2312" w:hAnsi="仿宋_GB2312" w:cs="宋体" w:eastAsia="仿宋_GB2312"/>
          <w:kern w:val="0"/>
          <w:sz w:val="32"/>
        </w:rPr>
        <w:t>，维护社会稳定；</w:t>
      </w:r>
      <w:r>
        <w:rPr>
          <w:rFonts w:ascii="仿宋_GB2312" w:hAnsi="仿宋_GB2312" w:eastAsia="仿宋_GB2312"/>
          <w:sz w:val="32"/>
        </w:rPr>
        <w:t>协调政法工作等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统战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</w:rPr>
        <w:t>我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镇</w:t>
      </w:r>
      <w:r>
        <w:rPr>
          <w:rFonts w:eastAsia="仿宋_GB2312" w:cs="方正仿宋简体" w:ascii="仿宋_GB2312" w:hAnsi="仿宋_GB2312"/>
          <w:kern w:val="0"/>
          <w:sz w:val="32"/>
          <w:szCs w:val="22"/>
        </w:rPr>
        <w:t>20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/>
        </w:rPr>
        <w:t>20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年申报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乡镇人大联络室经费项目金额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3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，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批复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3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，用于办公经费支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.99315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项目资金主要用于人大联络室建设的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正常运转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。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020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年我乡如期完成人大工作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我乡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我乡自评工作小组测评，项目运作达到预期绩效目标，各项指标完全符合要求，社会效益显著。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自评等级良好，自评分数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91.37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数量指标：乡镇人大开展监督、选举等履职工作完成率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，闭会期间代表活动、培训次数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质量指标：人大代表联系群众的次数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次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：提高人大代表履职能力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满意度指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3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服务对象或公众满意度</w:t>
      </w:r>
      <w:r>
        <w:rPr>
          <w:rFonts w:ascii="仿宋" w:hAnsi="仿宋" w:cs="仿宋" w:eastAsia="仿宋"/>
          <w:sz w:val="32"/>
          <w:szCs w:val="32"/>
          <w:lang w:eastAsia="zh-CN"/>
        </w:rPr>
        <w:t>：人大代表联系群众满意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．财政项目自评报告对于本单位来说是刚开展的一项工作，缺乏经验，绩效评价管理制度没有完整的建立起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．政府在绩效评价工作方面没有经验，人员严重配备严重不足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．镇党委政府积极主动多向上级部门领导汇报，结合镇的一些现实的情况与部门领导做好沟通汇报，进一步完善绩效评价评价措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．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乡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澄江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陌上花开</cp:lastModifiedBy>
  <cp:lastPrinted>2016-04-28T09:29:00Z</cp:lastPrinted>
  <dcterms:modified xsi:type="dcterms:W3CDTF">2021-06-01T03:49:49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B5BD93096479CBBA468EA8C86C514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1525129_btnclosed</vt:lpwstr>
  </property>
</Properties>
</file>