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48"/>
          <w:szCs w:val="48"/>
        </w:rPr>
        <w:t>马市镇政府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部门</w:t>
      </w:r>
      <w:r>
        <w:rPr>
          <w:rFonts w:ascii="仿宋_GB2312" w:hAnsi="仿宋_GB2312" w:cs="宋体" w:eastAsia="仿宋_GB2312"/>
          <w:sz w:val="32"/>
        </w:rPr>
        <w:t>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始兴县马市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：刘欠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1382797401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</w:rPr>
        <w:t xml:space="preserve">日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一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马市镇位于始兴县东北部，距始兴县城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公里，东临澄江镇，西、南连接太平镇，北靠南雄古市镇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下辖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8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村委会和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居委会，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256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村民小组，户籍人口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.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马市镇设人大主席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人大副主席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人大办公室主任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；下设人大办公室、人大代表中心联络站、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个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村级人大代表联络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马市镇第十六届人大代表名额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第一次会议实选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由全镇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44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个选区依法选举产生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届中先后选举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依法终止代表资格的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第九次会议时，实有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其中：妇女代表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中共党员代表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3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，少数民族代表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县财政下拨的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8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乡镇人大代表履职费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截至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底，支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80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三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实施主要内容及实施程序（绩效目标完成情况）</w:t>
      </w:r>
    </w:p>
    <w:p>
      <w:pPr>
        <w:pStyle w:val="BodyTextFirs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方正仿宋简体" w:hAnsi="方正仿宋简体" w:eastAsia="方正仿宋简体" w:cs="方正仿宋简体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日，马市镇召开第十六届人民代表大会第七次会议，大会应到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实到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发放农村代表误工补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5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代表履职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78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，代表误餐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48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日召开，马市镇召开第十六届人民代表大会第八次会议，大会应到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实到代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名，发放代表履职费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517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四）</w:t>
      </w:r>
      <w:r>
        <w:rPr>
          <w:rFonts w:ascii="方正楷体简体" w:hAnsi="方正楷体简体" w:cs="方正楷体简体" w:eastAsia="方正楷体简体"/>
          <w:sz w:val="32"/>
          <w:szCs w:val="32"/>
        </w:rPr>
        <w:t>简述项目自评等级和分数，并对照佐证材料逐一分析</w:t>
      </w:r>
    </w:p>
    <w:p>
      <w:pPr>
        <w:pStyle w:val="BodyTextFirstIndent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eastAsia="方正仿宋简体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自评：经费全部用于代表履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二</w:t>
      </w:r>
      <w:r>
        <w:rPr>
          <w:rFonts w:ascii="方正黑体简体" w:hAnsi="方正黑体简体" w:cs="方正黑体简体" w:eastAsia="方正黑体简体"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一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2020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年度，马市镇完成上级下达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乡镇人大代表履职费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预算指标，完成度为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召开人民代表大会是人大职权的重要体现，是代表履职的重要途径。代表履职费的保障，大幅度提高代表履职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三）</w:t>
      </w:r>
      <w:r>
        <w:rPr>
          <w:rFonts w:ascii="方正楷体简体" w:hAnsi="方正楷体简体" w:cs="方正楷体简体" w:eastAsia="方正楷体简体"/>
          <w:sz w:val="32"/>
          <w:szCs w:val="32"/>
        </w:rPr>
        <w:t>项目可持续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>
      <w:rFonts w:ascii="Times New Roman" w:hAnsi="Times New Roman" w:eastAsia="宋体" w:cs="SimSun Western;宋体"/>
      <w:sz w:val="24"/>
    </w:rPr>
  </w:style>
  <w:style w:type="paragraph" w:styleId="BodyTextFirstIndent21">
    <w:name w:val="Body Text First Indent 21"/>
    <w:basedOn w:val="NormalIndent1"/>
    <w:qFormat/>
    <w:pPr/>
    <w:rPr>
      <w:rFonts w:ascii="Calibri" w:hAnsi="Calibri" w:cs="Calibri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4-27T09:28:00Z</cp:lastPrinted>
  <dcterms:modified xsi:type="dcterms:W3CDTF">2021-05-13T08:26:4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11.8.2.9022</vt:lpwstr>
  </property>
</Properties>
</file>