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48"/>
          <w:szCs w:val="48"/>
        </w:rPr>
        <w:t>马市镇政府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部门</w:t>
      </w:r>
      <w:r>
        <w:rPr>
          <w:rFonts w:ascii="仿宋_GB2312" w:hAnsi="仿宋_GB2312" w:cs="宋体" w:eastAsia="仿宋_GB2312"/>
          <w:sz w:val="32"/>
        </w:rPr>
        <w:t>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</w:rPr>
        <w:t>始兴县马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：刘欠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827974011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</w:rPr>
        <w:t xml:space="preserve">日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一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马市镇位于始兴县东北部，距始兴县城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公里，东临澄江镇，西、南连接太平镇，北靠南雄古市镇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下辖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8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个村委会和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个居委会，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256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个村民小组，户籍人口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.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马市镇设人大主席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，人大副主席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，人大办公室主任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；下设人大办公室、人大代表中心联络站、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个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村级人大代表联络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马市镇第十六届人大代表名额为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第一次会议实选代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由全镇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44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个选区依法选举产生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。届中先后选举代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依法终止代表资格的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第九次会议时，实有代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其中：妇女代表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7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，中共党员代表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3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，少数民族代表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二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县财政下拨的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00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乡镇人大联络室经费，截至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底，支出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994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，结余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已被县财政统筹收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三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实施主要内容及实施程序（绩效目标完成情况）</w:t>
      </w:r>
    </w:p>
    <w:p>
      <w:pPr>
        <w:pStyle w:val="BodyTextFirstInden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1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，拨付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3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用于购买中心联络站电视。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，拨付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2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用于人大办公室净水器更换。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，拨付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用于马市社区县人大代表补选。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，拨付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用于农村安全饮用水视察包车费。拨付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775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用于马市镇人大办、中心联络站、主席团会议室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购买茶具茶叶。拨付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833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用于马市镇人大接待餐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四）</w:t>
      </w:r>
      <w:r>
        <w:rPr>
          <w:rFonts w:ascii="方正楷体简体" w:hAnsi="方正楷体简体" w:cs="方正楷体简体" w:eastAsia="方正楷体简体"/>
          <w:sz w:val="32"/>
          <w:szCs w:val="32"/>
        </w:rPr>
        <w:t>简述项目自评等级和分数，并对照佐证材料逐一分析</w:t>
      </w:r>
    </w:p>
    <w:p>
      <w:pPr>
        <w:pStyle w:val="BodyTextFirstInden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eastAsia="方正仿宋简体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自评项目经费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合规使用，用于开展人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二</w:t>
      </w:r>
      <w:r>
        <w:rPr>
          <w:rFonts w:ascii="方正黑体简体" w:hAnsi="方正黑体简体" w:cs="方正黑体简体" w:eastAsia="方正黑体简体"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一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产出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2020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年度，马市镇基本完成上级下达的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乡镇人大联络室经费预算指标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，完成度为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99.8%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二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效益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上级给予的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乡镇人大联络室经费，保障了乡镇层级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人大工作的日常开支，可用于公务接待、购买办公用品、完善设施设备、开展活动支出等等，体会到上级给予的关怀与支持，让我们没有后顾之忧开展人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三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可持续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Indent1">
    <w:name w:val="Normal Indent1"/>
    <w:basedOn w:val="Normal"/>
    <w:qFormat/>
    <w:pPr>
      <w:spacing w:lineRule="auto" w:line="360"/>
      <w:ind w:firstLine="200"/>
    </w:pPr>
    <w:rPr>
      <w:rFonts w:ascii="Times New Roman" w:hAnsi="Times New Roman" w:eastAsia="宋体" w:cs="SimSun Western;宋体"/>
      <w:sz w:val="24"/>
    </w:rPr>
  </w:style>
  <w:style w:type="paragraph" w:styleId="BodyTextFirstIndent21">
    <w:name w:val="Body Text First Indent 21"/>
    <w:basedOn w:val="NormalIndent1"/>
    <w:qFormat/>
    <w:pPr/>
    <w:rPr>
      <w:rFonts w:ascii="Calibri" w:hAnsi="Calibri" w:cs="Calibri"/>
      <w:szCs w:val="24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7T09:28:00Z</cp:lastPrinted>
  <dcterms:modified xsi:type="dcterms:W3CDTF">2021-05-13T08:22:3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5E3D040C84EE897762E4BB3B3A388</vt:lpwstr>
  </property>
  <property fmtid="{D5CDD505-2E9C-101B-9397-08002B2CF9AE}" pid="3" name="KSOProductBuildVer">
    <vt:lpwstr>2052-11.8.2.9022</vt:lpwstr>
  </property>
</Properties>
</file>