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县机要保密业务费（密码通信运营维护）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始兴县委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腾清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骆云慧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32718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贯彻执行党中央的路线、方针、政策，执行县委工作部署并组织有关实施工作；负责县委日常文书的处理，中央、省委、市委和县委重要工作部署贯彻落实的督促检查，县委指示、县委领导批示的转达和催办落实，县委各种会议事务工作和县委领导参加重要活动的组织安排；根据县委的工作部署，开展调研，收集信息，反映动态，承担部分县委文件、文稿的起草、修改和县委文件的校核、印制、发送工作；贯彻执行党和国家有关档案工作的法规政策，拟订全县档案事业发展规划、计划和档案工作规章制度并组织实施；组织开展全央深化改革重大问题的政策研究，统筹协调有关方面提出有关改革工作方案和措施，协调督促有关方面落实全面深化改革委员会决定事项、工作部署和要求等；完成县委领导和市委办公室交办的其他事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县机要保密业务费（密码通信运营维护）纳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财政支出部门预算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,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.7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根据规范财政支出相关要求，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已完成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县机要保密业务费（密码通信运营维护）主要用于县委办机要室（县委机要局）密码通信主渠道和电子政务内网运营维护、值班经费以及县委办保密室（县保密局）开展保密宣传、保密培训、保密监督检查等工作。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严谨细致抓好机要保密工作，协调配备了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名县委保密委专职副主任，组织开展了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5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次全县保密风险隐患大排查大整治，安可替代工程建设有序推进。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度完成率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eastAsia="zh-CN"/>
        </w:rPr>
        <w:t>项目自评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计划成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完成市、县保密工作各项任务率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项目目标完成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并产生较好的效益，项目可持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一）为了更好地预算安排好全年的资金，应做到早计划、早安排，在今后的项目实施过程中，合理制定工作方案，提高预算资金使用的有效性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二）落实好责任分工，定期监督完成情况，加强与项目具体实施股室的沟通，加强项目支出绩效运行监控，加快项目资金使用进度，提高项目资金的使用效率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三）建议财政加强对绩效评价操作过程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次评价未聘请第三方中介机构参与评价。</w:t>
      </w:r>
    </w:p>
    <w:sectPr>
      <w:headerReference w:type="default" r:id="rId2"/>
      <w:type w:val="nextPage"/>
      <w:pgSz w:w="11906" w:h="16838"/>
      <w:pgMar w:left="1531" w:right="1418" w:gutter="0" w:header="851" w:top="1417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7T03:28:12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9022</vt:lpwstr>
  </property>
  <property fmtid="{D5CDD505-2E9C-101B-9397-08002B2CF9AE}" pid="4" name="ribbonExt">
    <vt:lpwstr>{"WPSExtOfficeTab":{"OnGetEnabled":false,"OnGetVisible":false}}</vt:lpwstr>
  </property>
</Properties>
</file>