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  <w:lang w:val="en-US" w:eastAsia="zh-CN"/>
        </w:rPr>
        <w:t>始兴县老干局</w:t>
      </w: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财政支出项目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组织老干部开展重大节日活动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始兴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饶红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—333227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021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 基本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况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组织老干部开展重大节日活动经费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是用于组织离休干部和处级退休干部元宵节和重阳节等活动经费。 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 项目绩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自评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情况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组织老干部开展重大节日活动经费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项目，到位资金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，实际支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。按照年度工作要求的安排，按照项目资金管理制度的要求，资金及时到位，到位率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会计核算记录完整规范，支出真实，符合专项资金管理办法的规定。项目资金支出在预算的范围内，项目实施完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取得了一定的社会效益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服务对象满意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三、主要问题和建议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加强内部控制管理，组织全体干部职工学习绩效管理知识，完善绩效管理制度和绩效管理方式，更加细化绩效目标，严格按照年初计划安排使用项目预算资金，厉行节约，提高效率，按质按量完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年绩效目标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SXYX</cp:lastModifiedBy>
  <cp:lastPrinted>2021-04-27T15:39:00Z</cp:lastPrinted>
  <dcterms:modified xsi:type="dcterms:W3CDTF">2021-05-06T07:27:1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