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干部活动中心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老干部活动中心经费支出项目资金是用于活动中心的水电维护、房屋维修、电信费用、活动器材购置和维护、健身室、乒乓球室、棋牌室、阅览室图书订阅和管理费用，书法室、舞蹈室器材添置和维护等工作经费。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老干部活动中心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.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21:4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