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老战士联谊会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老战士联谊会支出项目是用于正常办公费用支出、庆祝每年的始兴县解放日搞活动等工作经费。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老战士联谊会支出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.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6T07:24:4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