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已故企业离休干部配偶生活补助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项目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已故企业离休干部配偶生活补助支出项目是用于保障机关、事业单位人员死亡后遗属的基本生活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已故企业离休干部配偶生活补助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3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实际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3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26:3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