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1.“</w:t>
      </w:r>
      <w:r>
        <w:rPr>
          <w:rFonts w:ascii="仿宋_GB2312" w:hAnsi="仿宋_GB2312" w:cs="宋体" w:eastAsia="仿宋_GB2312"/>
          <w:sz w:val="32"/>
          <w:lang w:val="en-US" w:eastAsia="zh-CN"/>
        </w:rPr>
        <w:t>两委”换届工作；</w:t>
      </w:r>
      <w:r>
        <w:rPr>
          <w:rFonts w:eastAsia="仿宋_GB2312" w:cs="宋体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lang w:val="en-US" w:eastAsia="zh-CN"/>
        </w:rPr>
        <w:t>村级“两委”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届选举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始兴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中共始兴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凌雪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夏靖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3342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部主要负责全县干部队伍建设和管理，基层党组织和党员队伍建设管理，人才队伍建设和管理及组工干部队伍自身建设。共有在职在编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两委”换届工作项目预算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这笔专项资金全部用于我县村“两委”换届工作中，实际使用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资金使用率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村级“两委”换届选举工作经费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5.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至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，实际使用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5.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资金使用率达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该项目项目资金其主要用途是确保单位的正常运转，促进各项工作任务顺利完成。在人员经费支出、公共支出严格执行县委县政府的各项制度；在项目经费的使用上，在保证各项任务顺利完成的同时，严格落实厉行节约的原则；三公经费的使用严格控制在预算申报的范围内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优秀等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县的“两委”换届工作正常运转，圆满完成换届工作，项目工作经费使用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换届工作圆满完成，保障我部工作的正常运转，取得了良好的社会效益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服务对象满意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um</cp:lastModifiedBy>
  <cp:lastPrinted>2016-04-28T09:29:00Z</cp:lastPrinted>
  <dcterms:modified xsi:type="dcterms:W3CDTF">2021-09-09T01:31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