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始兴县工商业联合会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业务费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周文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婕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334657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单位开展各项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该项目按照资金用途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单位各项任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促进社会各项工作顺利进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128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18T09:24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577</vt:lpwstr>
  </property>
</Properties>
</file>