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微软雅黑" w:hAnsi="方正小标宋简体;微软雅黑" w:eastAsia="方正小标宋简体;微软雅黑" w:cs="宋体"/>
          <w:b/>
          <w:b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税收、征收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广东省始兴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国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宋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36329719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val="en-US" w:eastAsia="zh-CN"/>
        </w:rPr>
        <w:t>始兴县财政局主要是</w:t>
      </w:r>
      <w:r>
        <w:rPr>
          <w:rFonts w:ascii="仿宋" w:hAnsi="仿宋" w:cs="仿宋" w:eastAsia="仿宋"/>
          <w:sz w:val="32"/>
          <w:szCs w:val="32"/>
        </w:rPr>
        <w:t>承担县级各项财政收支管理的责任。负责编制年度县级 预算草案并组织执行，受县人民政府委托，向县人民代表大会报告县级和全县预算及执行情况，向县人民代表大会常务委员会报告决算；制定行政事业单位开支标准、定额、审核批复县级部 门（单位）的年度预算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资金投入和使用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税收、征收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8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用于财政聘用人员人员经费、国库集中支付平台电子签章、报刊订阅、办公设备采购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税收、征收经费主要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于财政聘用人员人员经费、国库集中支付平台电子签章、报刊订阅、办公设备采购等。已完成支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财政业务费我局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（优）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税收、征收经费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是聘用人员人员经费、办公设备采购、国库集中支付电子签章等支出。该项目已完成，资金已完成拨付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5-14T10:23:00Z</cp:lastPrinted>
  <dcterms:modified xsi:type="dcterms:W3CDTF">2021-05-27T07:36:0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5E3D040C84EE897762E4BB3B3A388</vt:lpwstr>
  </property>
  <property fmtid="{D5CDD505-2E9C-101B-9397-08002B2CF9AE}" pid="3" name="KSOProductBuildVer">
    <vt:lpwstr>2052-9.1.0.4898</vt:lpwstr>
  </property>
</Properties>
</file>