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镇业务经费和临聘人员工资</w:t>
      </w:r>
      <w:r>
        <w:rPr>
          <w:rFonts w:ascii="宋体" w:hAnsi="宋体" w:cs="宋体"/>
          <w:b/>
          <w:bCs/>
          <w:sz w:val="44"/>
          <w:szCs w:val="44"/>
        </w:rPr>
        <w:t>项目绩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自评</w:t>
      </w:r>
      <w:r>
        <w:rPr>
          <w:rFonts w:ascii="宋体" w:hAnsi="宋体" w:cs="宋体"/>
          <w:b/>
          <w:sz w:val="44"/>
          <w:szCs w:val="44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4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24"/>
          <w:lang w:eastAsia="zh-CN"/>
        </w:rPr>
        <w:t>业务经费和临聘人员工资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杨应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业务经费和临聘人员工资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人员经费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确保政府日常工作正常运转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和人员经费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各项工作任务，确保了政府日常工作正常运转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，工作质量高效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数量指标：确保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1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为临聘人员的工资发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质量指标：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：提升公共服务标准化水平，保障政府日常工作任务完成率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．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．党委政府积极主动多向上级部门领导汇报，结合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．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7:13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60BE297F445E3AD5BF14B386AF8EF</vt:lpwstr>
  </property>
  <property fmtid="{D5CDD505-2E9C-101B-9397-08002B2CF9AE}" pid="3" name="KSOProductBuildVer">
    <vt:lpwstr>2052-10.8.0.6423</vt:lpwstr>
  </property>
</Properties>
</file>