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赓靖学校道路扩路经费</w:t>
      </w:r>
      <w:r>
        <w:rPr>
          <w:rFonts w:ascii="宋体" w:hAnsi="宋体" w:cs="宋体"/>
          <w:b/>
          <w:bCs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司前赓靖学校道路扩路经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赓靖学校道路扩路经费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赓靖学校道路扩路征地及地上附着补偿等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赓靖学校道路扩路征地及地上附着补偿等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完成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18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平方米道路扩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经费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9:41:0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0.8.0.6423</vt:lpwstr>
  </property>
</Properties>
</file>