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司前镇人大代表履职费</w:t>
      </w:r>
      <w:r>
        <w:rPr>
          <w:rFonts w:ascii="宋体" w:hAnsi="宋体" w:cs="宋体"/>
          <w:b/>
          <w:bCs/>
          <w:sz w:val="44"/>
          <w:szCs w:val="44"/>
        </w:rPr>
        <w:t>项目绩效自评</w:t>
      </w:r>
      <w:r>
        <w:rPr>
          <w:rFonts w:ascii="宋体" w:hAnsi="宋体" w:cs="宋体"/>
          <w:b/>
          <w:sz w:val="44"/>
          <w:szCs w:val="44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szCs w:val="24"/>
          <w:lang w:eastAsia="zh-CN"/>
        </w:rPr>
        <w:t>乡镇人大代表履职费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始兴县司前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智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谢建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282101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始兴县司前镇人民政府主要职责及内设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落实国家政策，严格依法行政，发挥经济管理职能，加强政策引导，制定发展规划，服务市场主体和营造发展环境，搞好市场监管，大力促进社会事业发展，发展镇村经济、文化和社会事业，提供公共服务，维护社会稳定，构建社会主义和谐社会。 （二）执行本级人民代表大会的决议和上级国家行政机关的决定和命令，发布决定和命令。（三）执行本行政区域内的经济和社会发展计划、预算，管理本行政区域内的经济、教育、科学、文化、卫生、体育事业和财政、民政、公安、司法行政、计划生育等行政工作。（四）保护社会主义的全民所有的财产和劳动群众集体所有的财产，保护公民私人所有的合法财产，维护社会秩序，保障公民的人身权利、民主权利和其他权利。（五）保护各种经济组织的合法权益。（六）保障少数民族的权利和尊重少数民族的风俗习惯。（七）办理上级党委、人民政府交办的其他事项。内设机构：司前镇人民政府现有党政办公室、人大办、经济发展办公室、计划生育办公室、农业办公室、维护稳定及社会治安综合治理办公室（副科级）、社会事务办等七个办公室，以及农业技术推广站、文化站、计划生育服务所（计生服务队）、劳动保障事务所、畜牧兽医水产站、林业站等站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本单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</w:rPr>
        <w:t>20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年申报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乡镇人大代表履职费金额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5.88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，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批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5.88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用于发放人大代表履职费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5.34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项目资金主要用于人大会议如期召开，提高代表监督问政能力，保障人大代表开展监督、选举等履职工作。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年，本单位如期完成人大工作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本单位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本单位自评工作小组测评，项目运作达到预期绩效目标，各项指标完全符合要求，社会效益显著。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自评等级良好，自评分数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99.45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数量指标：每年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次召开人大会议，代表履职费发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45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人，发放率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时效指标：履职费发放及时率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效益：提高人大代表履职能力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满意度指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3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服务对象或公众满意度</w:t>
      </w:r>
      <w:r>
        <w:rPr>
          <w:rFonts w:ascii="仿宋" w:hAnsi="仿宋" w:cs="仿宋" w:eastAsia="仿宋"/>
          <w:sz w:val="32"/>
          <w:szCs w:val="32"/>
          <w:lang w:eastAsia="zh-CN"/>
        </w:rPr>
        <w:t>：人大代表联系群众满意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．财政项目自评报告对于本单位来说是刚开展的一项工作，缺乏经验，绩效评价管理制度没有完整的建立起来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．政府在绩效评价工作方面没有经验，人员严重配备严重不足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．党委政府积极主动多向上级部门领导汇报，结合本单位的一些现实的情况与部门领导做好沟通汇报，进一步完善绩效评价评价措施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．加强本单位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本单位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深渡水瑶族乡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08T03:56:1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D787A63CB4FEB8569650D01922BEB</vt:lpwstr>
  </property>
  <property fmtid="{D5CDD505-2E9C-101B-9397-08002B2CF9AE}" pid="3" name="KSOProductBuildVer">
    <vt:lpwstr>2052-10.8.0.6423</vt:lpwstr>
  </property>
</Properties>
</file>