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88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司前车八岭旅游项目土地受益款</w:t>
      </w:r>
      <w:r>
        <w:rPr>
          <w:rFonts w:ascii="宋体" w:hAnsi="宋体" w:cs="宋体"/>
          <w:b/>
          <w:bCs/>
          <w:sz w:val="44"/>
          <w:szCs w:val="44"/>
        </w:rPr>
        <w:t>项目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司前车八岭旅游项目土地受益款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始兴县司前镇人民政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杨应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谢建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282101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基本</w:t>
      </w:r>
      <w:r>
        <w:rPr>
          <w:rFonts w:ascii="仿宋" w:hAnsi="仿宋" w:cs="仿宋" w:eastAsia="仿宋"/>
          <w:sz w:val="32"/>
          <w:szCs w:val="32"/>
        </w:rPr>
        <w:t>情况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始兴县司前镇人民政府主要职责及内设机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一）落实国家政策，严格依法行政，发挥经济管理职能，加强政策引导，制定发展规划，服务市场主体和营造发展环境，搞好市场监管，大力促进社会事业发展，发展镇村经济、文化和社会事业，提供公共服务，维护社会稳定，构建社会主义和谐社会。 （二）执行本级人民代表大会的决议和上级国家行政机关的决定和命令，发布决定和命令。（三）执行本行政区域内的经济和社会发展计划、预算，管理本行政区域内的经济、教育、科学、文化、卫生、体育事业和财政、民政、公安、司法行政、计划生育等行政工作。（四）保护社会主义的全民所有的财产和劳动群众集体所有的财产，保护公民私人所有的合法财产，维护社会秩序，保障公民的人身权利、民主权利和其他权利。（五）保护各种经济组织的合法权益。（六）保障少数民族的权利和尊重少数民族的风俗习惯。（七）办理上级党委、人民政府交办的其他事项。内设机构：司前镇人民政府现有党政办公室、人大办、经济发展办公室、计划生育办公室、农业办公室、维护稳定及社会治安综合治理办公室（副科级）、社会事务办等七个办公室，以及农业技术推广站、文化站、计划生育服务所（计生服务队）、劳动保障事务所、畜牧兽医水产站、林业站等站所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本单位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</w:rPr>
        <w:t>20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/>
        </w:rPr>
        <w:t>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年申报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司前车八岭旅游项目土地受益款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金额为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28.02544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万元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，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批复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28.02544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万元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，用于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车八岭村、组车八岭旅游项目土地受益款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支出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28.02544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项目资金主要用于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车八岭村、组车八岭旅游项目土地受益款发放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。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20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年本单位如期完成各项工作任务，资金支出率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等级和分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本单位</w:t>
      </w:r>
      <w:r>
        <w:rPr>
          <w:rFonts w:ascii="仿宋" w:hAnsi="仿宋" w:cs="Times New Roman" w:eastAsia="仿宋"/>
          <w:sz w:val="32"/>
          <w:szCs w:val="32"/>
        </w:rPr>
        <w:t>从预期目标的制定、项目的组织实施，到完成情况，进行了认真验收与综合评价</w:t>
      </w:r>
      <w:r>
        <w:rPr>
          <w:rFonts w:ascii="仿宋" w:hAnsi="仿宋" w:cs="Times New Roman" w:eastAsia="仿宋"/>
          <w:sz w:val="32"/>
          <w:szCs w:val="32"/>
          <w:lang w:eastAsia="zh-CN"/>
        </w:rPr>
        <w:t>，经本单位自评工作小组测评，项目运作达到预期绩效目标，各项指标完全符合要求，社会效益显著，工作质量高效。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项目自评等级优秀，自评分数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数量指标：完成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70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群众土地收益款发放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质量指标：经费发放率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，资金支出率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时效指标：资金支出及时率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满意度情况</w:t>
      </w:r>
      <w:r>
        <w:rPr>
          <w:rFonts w:ascii="仿宋" w:hAnsi="仿宋" w:cs="仿宋" w:eastAsia="仿宋"/>
          <w:sz w:val="32"/>
          <w:szCs w:val="32"/>
        </w:rPr>
        <w:t>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满意度指标：保障对象满意度为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（一）存在问题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１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财政项目自评报告对于本单位来说是刚开展的一项工作，缺乏经验，绩效评价管理制度没有完整的建立起来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２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政府在绩效评价工作方面没有经验，人员严重配备严重不足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（二）下一步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１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党委政府积极主动多向上级部门领导汇报，结合现实的情况与部门领导做好沟通汇报，进一步完善绩效评价评价措施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２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加强本单位的绩效评价管理工作，运用好财政所的专业人员参与到每年的绩效评价工作，同时，加强绩效评价人员的业务培训，健全内部控制制度。多向一些绩效评价的较好的乡镇组织参观学习，做到引进来，走出去的思想，打破以前的一些陈旧的思想，切实把本单位的绩效评价工作提高一个新台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始兴县司前镇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6-08T09:54:1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CBD7991BB646DEB5D2B39F9ACBAD53</vt:lpwstr>
  </property>
  <property fmtid="{D5CDD505-2E9C-101B-9397-08002B2CF9AE}" pid="3" name="KSOProductBuildVer">
    <vt:lpwstr>2052-10.8.0.6423</vt:lpwstr>
  </property>
</Properties>
</file>