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赓靖学校初中部学生分流费用</w:t>
      </w:r>
      <w:r>
        <w:rPr>
          <w:rFonts w:ascii="宋体" w:hAnsi="宋体" w:cs="宋体"/>
          <w:b/>
          <w:bCs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司前赓靖学校初中部学生分流费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杨应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申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司前赓靖学校初中部学生分流费用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赓靖学校初中部学生分流车费及保险费等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支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赓靖学校初中部学生分流车费及保险费等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本单位如期完成各项工作任务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本单位自评工作小组测评，项目运作达到预期绩效目标，各项指标完全符合要求，社会效益显著，工作质量高效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数量指标：保障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55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名初中学生分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质量指标：经费发放率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满意度情况</w:t>
      </w:r>
      <w:r>
        <w:rPr>
          <w:rFonts w:ascii="仿宋" w:hAnsi="仿宋" w:cs="仿宋" w:eastAsia="仿宋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：保障对象满意度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党委政府积极主动多向上级部门领导汇报，结合现实的情况与部门领导做好沟通汇报，进一步完善绩效评价评价措施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司前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9:26:3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BD7991BB646DEB5D2B39F9ACBAD53</vt:lpwstr>
  </property>
  <property fmtid="{D5CDD505-2E9C-101B-9397-08002B2CF9AE}" pid="3" name="KSOProductBuildVer">
    <vt:lpwstr>2052-10.8.0.6423</vt:lpwstr>
  </property>
</Properties>
</file>