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镇农村环卫保洁及垃圾清运费</w:t>
      </w:r>
      <w:r>
        <w:rPr>
          <w:rFonts w:ascii="宋体" w:hAnsi="宋体" w:cs="宋体"/>
          <w:b/>
          <w:bCs/>
          <w:sz w:val="44"/>
          <w:szCs w:val="44"/>
        </w:rPr>
        <w:t>项目绩效自评</w:t>
      </w:r>
      <w:r>
        <w:rPr>
          <w:rFonts w:ascii="宋体" w:hAnsi="宋体" w:cs="宋体"/>
          <w:b/>
          <w:sz w:val="44"/>
          <w:szCs w:val="44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4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24"/>
          <w:lang w:eastAsia="zh-CN"/>
        </w:rPr>
        <w:t>农村环卫保洁及垃圾清运费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礼勇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农村环卫保洁及垃圾清运费项目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7.3383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7.3383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业务支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7.3383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农村环境卫生日常保洁、垃圾清运，实现人居环境干净整洁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垃圾清运工作，顺利通过人居环境整治工作考核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我乡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日常保洁及垃圾清运工作完成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90%,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资金支付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效益指标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指标：实现村庄环境整洁卫生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党委政府积极主动多向上级部门领导汇报，结合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7:11:4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4A2D6C0C460D9778507DF2DF6F26</vt:lpwstr>
  </property>
  <property fmtid="{D5CDD505-2E9C-101B-9397-08002B2CF9AE}" pid="3" name="KSOProductBuildVer">
    <vt:lpwstr>2052-10.8.0.6423</vt:lpwstr>
  </property>
</Properties>
</file>