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/>
        </w:rPr>
        <w:t>:</w:t>
      </w:r>
      <w:r>
        <w:rPr>
          <w:rFonts w:ascii="仿宋_GB2312" w:hAnsi="仿宋_GB2312" w:cs="宋体" w:eastAsia="仿宋_GB2312"/>
          <w:sz w:val="32"/>
        </w:rPr>
        <w:t>严重精神障碍患者监护补助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综治工作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始兴县委政法委员会综治工作股根据原省综治办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联发的《关于加强严重精神障碍患者救治救助工作的实施意见》，制定《始兴县严重精神障碍患者送治及监护人看护以奖代补实施办法》。县联席会议办公室设在县卫健局，主要负责落实发放补贴的统筹协调，指导督促各乡镇完成监护管理任务，定期组织召开联席会议通报情况、研究解决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县各乡镇实施以奖代补政策，且与奖补对象签订监护协议，签约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符合要求，并落实签约对象监护补助经费。签约监护补助经费标准为危险性评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的患者监护人补助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自愿为患者购买保险）；危险性评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及以上的患者主要监护人补助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自愿为患者购买保险），协助监护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补助。目前已落实签约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监护补助经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6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ascii="仿宋" w:hAnsi="仿宋" w:cs="仿宋" w:eastAsia="仿宋"/>
          <w:sz w:val="32"/>
          <w:szCs w:val="32"/>
          <w:lang w:eastAsia="zh-CN"/>
        </w:rPr>
        <w:t>：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县各乡镇实施以奖代补政策，与奖补对象签订监护协议，并落实签约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监护补助经费；二是全县各乡镇实施以奖代补政策，与奖补对象签订监护协议，并落实签约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下半年监护补助经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实施程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由财政局拨付到县委政法委账户，县委政法委将资金分批拨付给县卫健局，由卫健局具体发放至个人账户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严重精神障碍患者监护补助经费</w:t>
      </w:r>
      <w:r>
        <w:rPr>
          <w:rFonts w:ascii="仿宋" w:hAnsi="仿宋" w:cs="仿宋" w:eastAsia="仿宋"/>
          <w:sz w:val="32"/>
          <w:szCs w:val="32"/>
          <w:lang w:eastAsia="zh-CN"/>
        </w:rPr>
        <w:t>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县各乡镇实施以奖代补政策，且与奖补对象签订监护协议，签约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符合要求，并落实签约对象监护补助经费。签约监护补助经费标准为危险性评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的患者监护人补助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自愿为患者购买保险）；危险性评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及以上的患者主要监护人补助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自愿为患者购买保险），协助监护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补助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全县各乡镇实施以奖代补政策，与奖补对象签订监护协议，监护人签订监护协议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签约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落实签约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监护补助经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6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二是全县各乡镇实施以奖代补政策，与奖补对象签订监护协议，监护人签订监护协议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签约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落实签约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下半年监护补助经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监护人签订监护协议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签约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严重精神障碍患者提供了一份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发放程序比较繁琐，影响了资金发放的进度：财政局拨付给县委政法委，再由县委政法委拨付给县卫健局，县卫健局再发放至个人账户。建议县财政局直接将资金拨付给县卫健局发放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5-30T10:03:0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