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/>
        </w:rPr>
        <w:t>: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上年结转专项资金（反邪教工作专项经费）</w:t>
      </w:r>
    </w:p>
    <w:p>
      <w:pPr>
        <w:pStyle w:val="Normal"/>
        <w:spacing w:lineRule="auto" w:line="240"/>
        <w:ind w:firstLine="1600"/>
        <w:rPr>
          <w:rFonts w:ascii="仿宋" w:hAnsi="仿宋" w:eastAsia="仿宋" w:cs="仿宋"/>
          <w:sz w:val="30"/>
          <w:szCs w:val="30"/>
        </w:rPr>
      </w:pPr>
      <w:r>
        <w:rPr>
          <w:rFonts w:ascii="仿宋_GB2312" w:hAnsi="仿宋_GB2312" w:cs="宋体" w:eastAsia="仿宋_GB2312"/>
          <w:sz w:val="32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始兴县委政法委员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政治安全和反邪教工作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501506974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上级文件有关规定，为推进我县反邪教工作向前发展，进一步提升市民群众识邪、防邪、拒邪、反邪的能力，维护我县政治安全持续稳定。经研究决定，在马市镇创建首个反邪教警示教育基地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马市镇反邪教警示教育基地花费资金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叁万圆整），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马市镇反邪教警示教育基地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完工，并完成了验收。资产的使用严格按照审批程序审批后拨付使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马市镇反邪教警示教育基地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资金的使用合理，已严格按照“三重一大”事项进行审批，并经过政法委班子会议讨论通过后拨付，程序合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开始创建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验收完工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顺利完成并通过验收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反邪教警示教育基地建成，基地的宣传、教育、培训辐射效果日益凸显，极大提高了广大市民群众对邪教的认识，群众的安全感、幸福感也得到了提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进一步发挥警示教育基地的辐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叶聪</cp:lastModifiedBy>
  <cp:lastPrinted>2016-04-28T09:29:00Z</cp:lastPrinted>
  <dcterms:modified xsi:type="dcterms:W3CDTF">2021-06-01T06:36:5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8</vt:lpwstr>
  </property>
  <property fmtid="{D5CDD505-2E9C-101B-9397-08002B2CF9AE}" pid="4" name="ribbonExt">
    <vt:lpwstr>{"WPSExtOfficeTab":{"OnGetEnabled":false,"OnGetVisible":false}}</vt:lpwstr>
  </property>
</Properties>
</file>