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扫黑除恶专项斗争工作项目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0"/>
          <w:szCs w:val="30"/>
        </w:rPr>
      </w:pPr>
      <w:r>
        <w:rPr>
          <w:rFonts w:ascii="仿宋_GB2312" w:hAnsi="仿宋_GB2312" w:cs="宋体" w:eastAsia="仿宋_GB2312"/>
          <w:sz w:val="32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始兴县委政法委员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始兴县扫黑除恶专项斗争领导小组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01506974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始兴县扫黑除恶专项斗争领导小组办公室根据《始兴县扫黑除恶专项斗争工作总体方案》，全面贯彻党的十九大精神，扎实开展扫黑除恶专项斗争工作，有力打击黑恶势力犯罪，形成压倒性态势，有效铲除黑恶势力滋生土壤，形成长效机制，维护社会和谐稳定，不断增强人民获得感、幸福感、安全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资金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整，实际使用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主要用于扫黑除恶宣传和日常工作的运转，以及扫黑除恶成果展。资金使用严格按照审批程序审批后支付使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扫黑除恶专项斗争工作项目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资金的使用合理，严格按照审批程序，同意后支付费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扫黑除恶工作取得了良好成效，有力打击了黑恶势力犯罪，有效铲除黑恶势力滋生土壤，对维护社会和谐稳定起到了很好的效果，人民获得感、幸福感、安全感得到进一步提升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扫黑除恶工作取得了良好成效，有力打击了黑恶势力犯罪，有效铲除黑恶势力滋生土壤，对维护社会和谐稳定起到了很好的效果，人民获得感、幸福感、安全感得到进一步提升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有力打击了黑恶势力犯罪，形成压倒性态势，有效铲除黑恶势力滋生土壤，形成长效机制，维护社会和谐稳定，进一步增强了人民获得感、幸福感、安全感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继续加大对黑恶势力的打击力度，维护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叶聪</cp:lastModifiedBy>
  <cp:lastPrinted>2016-04-28T09:29:00Z</cp:lastPrinted>
  <dcterms:modified xsi:type="dcterms:W3CDTF">2021-05-31T06:31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8</vt:lpwstr>
  </property>
  <property fmtid="{D5CDD505-2E9C-101B-9397-08002B2CF9AE}" pid="4" name="ribbonExt">
    <vt:lpwstr>{"WPSExtOfficeTab":{"OnGetEnabled":false,"OnGetVisible":false}}</vt:lpwstr>
  </property>
</Properties>
</file>