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始兴县法学会工作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始兴县委政法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始兴县法学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叶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01506974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始兴县法学会根据《始兴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“百名法学家百场报告会”暨始兴法治报告会实施方案》、《始兴县法学会改革方案》，强化法学会组织功能与政法工作的有机衔接，明确职能，创新群众工作体制机制和方式方法，提高履职能力。加大法治宣传，提升市民法治意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年初预算资金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整，实际使用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主要用于法治宣传，县委政法委印制了一批宣传资料，通过宣传，市民的法治意识得到了提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始兴县法学会工作项目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资金的使用合理，严格按照审批程序，同意后支付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宣传，市民的法治意识得到较大的提高，运用法治思维、法治方式解决问题的能力也得到了提升。通过举办“百名法学家百场报告会”法治宣讲活动，提高了领导干部法治思维和依法办事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宣传，市民的法治意识得到较大的提高，运用法治思维、法治方式解决问题的能力也得到了提升。通过举办“百名法学家百场报告会”法治宣讲活动，提高了领导干部法治思维和依法办事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宣传，市民的法治意识得到较大的提高，运用法治思维、法治方式解决问题的能力也得到了提升。通过举办“百名法学家百场报告会”法治宣讲活动，提高了领导干部法治思维和依法办事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继续加大宣传，提高市民法治意识和运用法治思维、法治方式解决问题的能力，从而维护社会和谐稳定。每年举办一次“百名法学家百场报告会”法治宣讲活动，提高领导干部法治思维和依法办事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叶聪</cp:lastModifiedBy>
  <cp:lastPrinted>2016-04-28T09:29:00Z</cp:lastPrinted>
  <dcterms:modified xsi:type="dcterms:W3CDTF">2021-05-31T06:24:0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8</vt:lpwstr>
  </property>
  <property fmtid="{D5CDD505-2E9C-101B-9397-08002B2CF9AE}" pid="4" name="ribbonExt">
    <vt:lpwstr>{"WPSExtOfficeTab":{"OnGetEnabled":false,"OnGetVisible":false}}</vt:lpwstr>
  </property>
</Properties>
</file>