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始兴县创建无邪教“三个一”示范工程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（公章）：</w:t>
      </w:r>
      <w:r>
        <w:rPr>
          <w:rFonts w:ascii="仿宋_GB2312" w:hAnsi="仿宋_GB2312" w:cs="宋体" w:eastAsia="仿宋_GB2312"/>
          <w:sz w:val="32"/>
          <w:lang w:eastAsia="zh-CN"/>
        </w:rPr>
        <w:t>中共始兴县委政法委员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政治安全和反邪教工作股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015069744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上级文件有关规定，为加大我县反邪教工作力度，提高市民群众对邪教的认识，确保我县政治安全持续稳定，经研究决定，我县成立了始兴县反邪教协会，其办公室设在太平镇政府，主要负责反邪教警示教育宣传，及邪教重点人员的帮教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初预算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整，实际使用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用于反邪教协会办公场所的维护、“全能神”邪教重点人员药费、反邪教宣传费用。资产的使用严格按照审批程序审批后拨付使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sz w:val="32"/>
          <w:lang w:eastAsia="zh-CN"/>
        </w:rPr>
        <w:t>始兴县创建无邪教“三个一”示范工程项目自评得分</w:t>
      </w:r>
      <w:r>
        <w:rPr>
          <w:rFonts w:eastAsia="仿宋_GB2312" w:cs="宋体" w:ascii="仿宋_GB2312" w:hAnsi="仿宋_GB2312"/>
          <w:sz w:val="32"/>
          <w:lang w:val="en-US" w:eastAsia="zh-CN"/>
        </w:rPr>
        <w:t>97</w:t>
      </w:r>
      <w:r>
        <w:rPr>
          <w:rFonts w:ascii="仿宋_GB2312" w:hAnsi="仿宋_GB2312" w:cs="宋体" w:eastAsia="仿宋_GB2312"/>
          <w:sz w:val="32"/>
          <w:lang w:val="en-US" w:eastAsia="zh-CN"/>
        </w:rPr>
        <w:t>分，资金的使用合理，严格按照审批程序，同意后支付费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反邪教协会办公场所现已正常运作，主要是处理反邪教工作事务。二是通过宣传反邪教相关法律法规，进一步提高了干部群众识邪、防邪、、拒邪、反邪的能力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是反邪教协会办公场所现已正常运作，主要是处理反邪教工作事务。二是通过宣传反邪教相关法律法规，进一步提高了干部群众识邪、防邪、、拒邪、反邪的能力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是反邪教协会办公场所现已正常运作，主要是处理反邪教工作事务。二是通过宣传反邪教相关法律法规，进一步提高了干部群众识邪、防邪、、拒邪、反邪的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继续加大对反邪教法律法规的宣传，增强市民辨别邪教的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叶聪</cp:lastModifiedBy>
  <cp:lastPrinted>2016-04-28T09:29:00Z</cp:lastPrinted>
  <dcterms:modified xsi:type="dcterms:W3CDTF">2021-06-01T06:54:5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8</vt:lpwstr>
  </property>
  <property fmtid="{D5CDD505-2E9C-101B-9397-08002B2CF9AE}" pid="4" name="ribbonExt">
    <vt:lpwstr>{"WPSExtOfficeTab":{"OnGetEnabled":false,"OnGetVisible":false}}</vt:lpwstr>
  </property>
</Properties>
</file>