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平安始兴创建宣传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0"/>
          <w:szCs w:val="30"/>
        </w:rPr>
      </w:pPr>
      <w:r>
        <w:rPr>
          <w:rFonts w:ascii="仿宋_GB2312" w:hAnsi="仿宋_GB2312" w:cs="宋体" w:eastAsia="仿宋_GB2312"/>
          <w:sz w:val="32"/>
        </w:rPr>
        <w:t>项目单位（公章）：</w:t>
      </w:r>
      <w:r>
        <w:rPr>
          <w:rFonts w:ascii="仿宋_GB2312" w:hAnsi="仿宋_GB2312" w:cs="宋体" w:eastAsia="仿宋_GB2312"/>
          <w:sz w:val="32"/>
          <w:lang w:eastAsia="zh-CN"/>
        </w:rPr>
        <w:t>中共始兴县委政法委员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综治工作股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015069744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ew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始兴县委政法委综治工作股根据《关于制作“平安三率”宣传物资的通知》（韶政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9]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、《安全感、满意度、知晓率提升及平安志愿者队伍建设工作会议纪要》（韶市政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9]1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文件精神，全面贯彻落实党的十九大精神，紧紧围绕建设平安韶关主题，以维护社会大局安全稳定、保障人民群众安居乐业、促进社会公平正义为主要任务，广泛凝聚各单位和社会各界的力量，齐抓共管、综合施策，全面加强</w:t>
      </w:r>
      <w:hyperlink r:id="rId2"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政法</w:t>
        </w:r>
      </w:hyperlink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治各项工作任务的落实，进一步提升“平安三率”，为全市经济社会跨越式发展创造和谐稳定的社会环境和公正、高效的法治环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年初预算资金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整，实际使用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P21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主要用于</w:t>
      </w:r>
      <w:r>
        <w:rPr>
          <w:rFonts w:ascii="仿宋_GB2312" w:hAnsi="仿宋_GB2312" w:cs="仿宋_GB2312" w:eastAsia="仿宋_GB2312"/>
          <w:sz w:val="32"/>
          <w:szCs w:val="32"/>
        </w:rPr>
        <w:t>“平安三率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宣传，</w:t>
      </w:r>
      <w:r>
        <w:rPr>
          <w:rFonts w:ascii="仿宋_GB2312" w:hAnsi="仿宋_GB2312" w:cs="仿宋_GB2312" w:eastAsia="仿宋_GB2312"/>
          <w:sz w:val="32"/>
          <w:szCs w:val="32"/>
        </w:rPr>
        <w:t>针对“平安三率”工作存在的问题，有序开展系列推广提升活动，切实解决影响群众安全感和对政法工作满意度的源头性、根本性、基础性问题，全力提升人民群众对政法机关工作的知晓度和认同感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安始兴创建宣传工作项目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资金的使用合理，严格按照审批程序，同意后支付费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平安三率工作取得了良好的效果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上半年平安创建知晓率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.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全市排名第一，群众安全感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全市排名第二；政法工作满意度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全市排名第二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上半年始兴县扫黑除恶专项斗争工作知晓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5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全市排名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工作满意度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全市排名第三；群众安全感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，全市排名第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平安三率工作取得了良好的效果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上半年平安创建知晓率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.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全市排名第一，群众安全感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全市排名第二；政法工作满意度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全市排名第二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上半年始兴县扫黑除恶专项斗争工作知晓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5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全市排名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工作满意度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全市排名第三；群众安全感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，全市排名第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委政法委牵头，联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个成员单位，在丹凤小学门口成功打造了平安始兴宣传长廊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高我县群众安全感、满意率、平安建设知晓率、平安建设参与率还有待进一步加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21">
    <w:name w:val="p21"/>
    <w:basedOn w:val="New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wyoo.com/qikan/zhengfawenshi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叶聪</cp:lastModifiedBy>
  <cp:lastPrinted>2016-04-28T09:29:00Z</cp:lastPrinted>
  <dcterms:modified xsi:type="dcterms:W3CDTF">2021-05-31T06:31:5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8</vt:lpwstr>
  </property>
  <property fmtid="{D5CDD505-2E9C-101B-9397-08002B2CF9AE}" pid="4" name="ribbonExt">
    <vt:lpwstr>{"WPSExtOfficeTab":{"OnGetEnabled":false,"OnGetVisible":false}}</vt:lpwstr>
  </property>
</Properties>
</file>