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 xml:space="preserve">2015  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社工委 </w:t>
      </w:r>
      <w:r>
        <w:rPr>
          <w:rFonts w:ascii="宋体;SimSun" w:hAnsi="宋体;SimSun" w:cs="宋体;SimSun"/>
          <w:b/>
          <w:bCs/>
          <w:sz w:val="44"/>
        </w:rPr>
        <w:t>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（样板）</w:t>
      </w:r>
    </w:p>
    <w:p>
      <w:pPr>
        <w:pStyle w:val="New"/>
        <w:spacing w:lineRule="exact" w:line="54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、职能（简要说明部门本部机构设置、职能及列入决算编制的下属单位的设置和职能）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决算组成单位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**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分别是……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（简要说明部门本部和列入部门决算编制的下属单位的编制、实有在职人员、离退休人员等财政供给人员情况）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决算年度的主要工作任务。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四）主管部门负责本级决算和所属单位决算的汇总公开工作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决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决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财政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28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决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财政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7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……</w:t>
      </w:r>
    </w:p>
    <w:p>
      <w:pPr>
        <w:pStyle w:val="NewNewNewNewNewNew"/>
        <w:spacing w:lineRule="exact" w:line="540"/>
        <w:ind w:left="420" w:hanging="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财政拨款安排的基本支出共  万元，具体情况如下（按照对应科目进行说明）；</w:t>
      </w:r>
    </w:p>
    <w:p>
      <w:pPr>
        <w:pStyle w:val="NewNewNewNewNewNew"/>
        <w:spacing w:lineRule="exact" w:line="54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服务决算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万元，比上年预算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原因是：项目支出相对减少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项目支出决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财政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21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决算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08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其中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0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简要说明：项目支出相对减少）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财政拨款安排的项目支出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具体情况如下（按照对应科目进行说明）：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“三公经费”财政拨款支出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决算数相比持平或增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05%,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增减的原因是：相对减少。</w:t>
      </w:r>
    </w:p>
    <w:p>
      <w:pPr>
        <w:pStyle w:val="Normal"/>
        <w:spacing w:lineRule="exact" w:line="54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因公出国（境）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全年使用财政拨款安排局机关、局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单位出国团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、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次。开支内容包括：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）参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会议支出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）出国谈判、工作磋商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）境外业务培训及考察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于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公务用车购置及运行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包括：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）报废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辆、更新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辆，购置支出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平均每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）公务车保有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辆，全年运行费支出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平均每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于接待各省、市、县督导检查等工作费用。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35:00Z</dcterms:created>
  <dc:creator>Tian</dc:creator>
  <dc:description/>
  <cp:keywords/>
  <dc:language>en-US</dc:language>
  <cp:lastModifiedBy>lenovo</cp:lastModifiedBy>
  <dcterms:modified xsi:type="dcterms:W3CDTF">2016-12-26T01:35:00Z</dcterms:modified>
  <cp:revision>2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